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12333"/>
        <w:rPr>
          <w:i/>
          <w:i/>
          <w:lang w:val="uk-UA"/>
        </w:rPr>
      </w:pPr>
      <w:r>
        <w:rPr>
          <w:i/>
          <w:lang w:val="uk-UA"/>
        </w:rPr>
        <w:t xml:space="preserve">  </w:t>
      </w:r>
      <w:r>
        <w:rPr>
          <w:i/>
          <w:lang w:val="uk-UA"/>
        </w:rPr>
        <w:t>16.06.2022 №1352, зі змінами від</w:t>
      </w:r>
    </w:p>
    <w:p>
      <w:pPr>
        <w:pStyle w:val="Normal"/>
        <w:ind w:firstLine="12333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27.07.2022 №139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                      </w:t>
      </w: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заявників, яким надається дозвіл на виготовлення технічної документації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із землеустрою щодо встановлення (відновлення) меж земельних ділянок у натурі (на місцевості)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ля подальшого надання їх у  користування та згода на відновлення меж земельних ділян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410"/>
        <w:gridCol w:w="2976"/>
        <w:gridCol w:w="1134"/>
        <w:gridCol w:w="3261"/>
        <w:gridCol w:w="2693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використання </w:t>
            </w:r>
          </w:p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ї 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>її кадастровий номер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Реєстрація права власності на об’єкт нерухомого майна 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>
                <w:rStyle w:val="FontStyle17"/>
                <w:color w:val="000000"/>
                <w:spacing w:val="-6"/>
                <w:lang w:val="uk-UA" w:eastAsia="uk-UA"/>
              </w:rPr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Громадянка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Заргарова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Лілія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 xml:space="preserve">Богд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lang w:val="uk-UA"/>
              </w:rPr>
              <w:t xml:space="preserve">Для будівництва та обслуговування                будівель торгівл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вул. Мерецкова, 6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11000000:08:007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rStyle w:val="FontStyle17"/>
                <w:color w:val="000000"/>
                <w:lang w:val="uk-UA"/>
              </w:rPr>
              <w:t>0,04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8.12.2012 №164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у землеустрою щодо відведення земельної ділянки на вул. Мерецкова, 6 та надання її в оренду для розміщення магазин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установчий документ на нерухоме майно, зареєстрований у Державному реєстрі речових прав на нерухоме майно 01.10.2020 за №38525169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Громадянка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Заргарова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Лілія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 xml:space="preserve">Богд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lang w:val="uk-UA"/>
              </w:rPr>
              <w:t xml:space="preserve">Для будівництва та обслуговування                будівель торгівл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вул. Академіка Белелюбського, 9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11000000:08:64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rStyle w:val="FontStyle17"/>
                <w:color w:val="000000"/>
                <w:lang w:val="uk-UA"/>
              </w:rPr>
              <w:t>0,16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8.12.2012 №165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у землеустрою щодо відведення земельної ділянки на вул. Хруничева, 9 та надання її в оренду для розміщення магазин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установчий документ на нерухоме майно, зареєстрований у Державному реєстрі речових прав на нерухоме майно 01.10.2020 за №38522142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ражно-будівельний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операти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КОМСОМОЛЕЦ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firstLine="27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               гараж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hanging="0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Інгулецький район,                                             1211000000:05:124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2,9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4.12.2015 №11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у землеустрою щодо відведення земельної ділянки в Інгулецькому районі, реєстрацію права комунальної власності на неї та надання її в оренду для розміщення гараж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установчі докумен-ти на нерухоме майно, зареєстровані в Державному реєстрі речових прав на нерухоме майно 23.04.2021 за №№41813475, 41813927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19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го приміщення ТРП №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ргія Колачевсько-              го, 70А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24.01.2022 за №46599382</w:t>
            </w:r>
          </w:p>
        </w:tc>
      </w:tr>
      <w:tr>
        <w:trPr>
          <w:trHeight w:val="1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иробничого приміщення ТРП №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рівна, 16А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06.01.2022 за №46267839</w:t>
            </w:r>
          </w:p>
        </w:tc>
      </w:tr>
      <w:tr>
        <w:trPr>
          <w:trHeight w:val="19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осної станції №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вул. Адмірал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Головка, 46А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28.01.2022 за №46595706</w:t>
            </w:r>
          </w:p>
        </w:tc>
      </w:tr>
      <w:tr>
        <w:trPr>
          <w:trHeight w:val="1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го приміщення ТРП №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-т Миру, 58А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0,06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06.01.2022 за №46266570</w:t>
            </w:r>
          </w:p>
        </w:tc>
      </w:tr>
      <w:tr>
        <w:trPr>
          <w:trHeight w:val="18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иробничого приміщення ТРП №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Володимир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зова, 5в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05.01.2022 за №462431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410"/>
        <w:gridCol w:w="2976"/>
        <w:gridCol w:w="1134"/>
        <w:gridCol w:w="3261"/>
        <w:gridCol w:w="2693"/>
      </w:tblGrid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36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БІЗНЕС МОНОПОЛІ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ля розміщення станції технічного обслуговування після реконструкції комплексу нежилих будів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вул. Ольховська, 2Д, 1211000000:03:166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3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4.07.2013 №2129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«Про затвердження проекту землеустрою щодо відведення земельної ділянки на вул. Оль-ховській, 2д, реєстрацію права комунальної власності на неї та надання її в оренду для реконструкції комплексу нежилих будівель під розміщення станції технічного обслуговуван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09.04.2014 за №5310013</w:t>
            </w:r>
          </w:p>
        </w:tc>
      </w:tr>
      <w:tr>
        <w:trPr>
          <w:trHeight w:val="2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операти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ЮЖ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автогар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йний район,                            вул. Пісочна, 1а,                             1211000000:02:069: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 ділянки від 29.03.2012 №121100004001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Право власності на нерухоме майно, зареєстроване в Комунальному підприємстві «Криворізьке бюро технічної інвентаризації» 07.12.2006 за №17053428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дове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АДИ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ективного са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,                                       вул. Проріз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302*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авний акт на право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ективної власності на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млю від 24.06.1994 №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го приміщення ТРП №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. Карбишева, 1А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26.01.2022 за №466147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410"/>
        <w:gridCol w:w="2976"/>
        <w:gridCol w:w="1134"/>
        <w:gridCol w:w="3261"/>
        <w:gridCol w:w="2693"/>
      </w:tblGrid>
      <w:tr>
        <w:trPr>
          <w:trHeight w:val="4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1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го приміщення ТРП №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р-т Миру, 39Б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26.01.2022 за №46658964</w:t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ж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атолій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р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ні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ергі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лачевського, 8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6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Рішення міської ради від 09.06.1999 №234  «Про реєстрацію права користування землею»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03.02.2022 за №46502133</w:t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нж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ксандр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ячеслав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 xml:space="preserve">комплексу будівель (адміністративно-побутової будівлі,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>будівлі торговельних павільйонів, автомагазину, будівлі кафе, кладової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озерна, 2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01: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 ділянки від 09.08.2013 №22708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Право власності на нерухоме майно, зареєстроване в Комунальному підприємстві «Криворізьке бюро технічної інвентаризації» 22.02.2007 за №13758057</w:t>
            </w:r>
          </w:p>
        </w:tc>
      </w:tr>
      <w:tr>
        <w:trPr>
          <w:trHeight w:val="13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го приміщення ТРП №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ергі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ачевського, 111д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0,0278**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26.01.2022 за №46536728</w:t>
            </w:r>
          </w:p>
        </w:tc>
      </w:tr>
      <w:tr>
        <w:trPr>
          <w:trHeight w:val="16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их мереж «Криворіжтепломереж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го приміщення ТРП №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рівна, 19А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0,0483**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млею від 15.08.2001 №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26.01.2022 за №466154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410"/>
        <w:gridCol w:w="3118"/>
        <w:gridCol w:w="1134"/>
        <w:gridCol w:w="3261"/>
        <w:gridCol w:w="2693"/>
      </w:tblGrid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1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озова 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автоми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олбухіна, 18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58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говір оренди земельної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ділянки від 15.03.2017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№19510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11.02.2013 за №121737</w:t>
            </w:r>
          </w:p>
        </w:tc>
      </w:tr>
      <w:tr>
        <w:trPr>
          <w:trHeight w:val="1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єідов Мікаі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жмеддін 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міні-пекар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і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вана Сірка, 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1000000:07:066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1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141" w:hanging="0"/>
              <w:jc w:val="center"/>
              <w:rPr/>
            </w:pPr>
            <w:r>
              <w:rPr>
                <w:lang w:val="uk-UA"/>
              </w:rPr>
              <w:t>Додаткова угода про продовження терміну дії договору оренди  від 19.12.2017   №241406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власності на нерухоме майно, зареєстроване в Державному реєстрі речових прав на не- рухоме майно 26.06.2018 за №26850357</w:t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 xml:space="preserve">Товариство з                    обмеженою                        відповідальністю «Преміум Бізнес Груп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lang w:val="uk-UA"/>
              </w:rPr>
              <w:t xml:space="preserve">Для розміщення                  будівлі магазину продовольчих та             непродовольчих                товар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color w:val="000000"/>
                <w:spacing w:val="-2"/>
                <w:lang w:val="uk-UA"/>
              </w:rPr>
              <w:t>вул. Свято-Миколаївська, 10к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11000000:08:341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rStyle w:val="FontStyle17"/>
                <w:color w:val="000000"/>
                <w:lang w:val="uk-UA"/>
              </w:rPr>
              <w:t>0,00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9.03.2017 №152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ів землеустрою щодо відведення земельних ділянок, реєстрацію права комунальної власності на них та надання їх у орен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установчий документ на нерухоме майно, зареєстрований у Державному реєстрі речових прав на нерухоме майно 10.06.2020 за №36886944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 xml:space="preserve">ТОВАРИСТВО З ОБМЕЖЕНОЮ ВІДПОВІДАЛЬНІСТЮ  «ДНІПРО СВІ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lang w:val="uk-UA"/>
              </w:rPr>
              <w:t xml:space="preserve">Для розміщення                  будівлі магазину продовольчих та             непродовольчих                товар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Саксаган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вул. Космонавтів, 13т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11000000:06:136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rStyle w:val="FontStyle17"/>
                <w:color w:val="000000"/>
                <w:lang w:val="uk-UA"/>
              </w:rPr>
              <w:t>0,00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9.03.2017 №152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ів землеустрою щодо відведення земельних ділянок, реєстрацію права комунальної власності на них та надання їх у орен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установчий документ на нерухоме майно, зареєстрований у Державному реєстрі речових прав на нерухоме майно 05.09.2019 за №33090075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 xml:space="preserve">ТОВАРИСТВО З ОБМЕЖЕНОЮ ВІДПОВІДАЛЬНІСТЮ  «АС-ТРЕЙД К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lang w:val="uk-UA"/>
              </w:rPr>
              <w:t xml:space="preserve">Для розміщення                  будівлі магазину продовольчих та             непродовольчих                товар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вгинцівський район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 Лісового, 21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11000000:03:633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Style w:val="FontStyle17"/>
                <w:b/>
                <w:i/>
                <w:color w:val="000000"/>
                <w:lang w:val="uk-UA"/>
              </w:rPr>
              <w:t>0,00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9.03.2017 №152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ів землеустрою щодо відведення земельних ділянок, реєстрацію права комунальної власності на них та надання їх у орен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Правоустановчий документ на нерухоме майно, зареєстрований у Державному реєстрі речових прав на нерухоме майно 11.06.2020 за №36905988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ТОВАРИСТВО З ОБМЕЖЕНОЮ ВІДПОВІДАЛЬНІСТЮ  «АС-ТРЕЙД К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lang w:val="uk-UA"/>
              </w:rPr>
              <w:t xml:space="preserve">Для розміщення                  будівлі магазину продовольчих та             непродовольчих                товар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вгинцівський район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 Соборності, 96а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11000000:03:213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rStyle w:val="FontStyle17"/>
                <w:color w:val="000000"/>
                <w:lang w:val="uk-UA"/>
              </w:rPr>
              <w:t>0,00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9.03.2017 №152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ів землеустрою щодо відведення земельних ділянок, реєстрацію права комунальної власності на них та надання їх у орен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Правоустановчий документ на нерухоме майно, зареєстрований у Державному реєстрі речових прав на нерухоме майно 20.05.2019 за №31696883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color w:val="000000"/>
                <w:spacing w:val="-6"/>
                <w:lang w:val="uk-UA" w:eastAsia="uk-UA"/>
              </w:rPr>
              <w:t>ТОВАРИСТВО З ОБМЕЖЕНОЮ ВІДПОВІДАЛЬНІСТЮ  «АС-ТРЕЙД К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lang w:val="uk-UA"/>
              </w:rPr>
              <w:t xml:space="preserve">Для розміщення                  будівлі магазину продовольчих та             непродовольчих                товар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вгинців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вул. Магістральна, 17г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11000000:03:307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rStyle w:val="FontStyle17"/>
                <w:color w:val="000000"/>
                <w:lang w:val="uk-UA"/>
              </w:rPr>
              <w:t>0,04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ішення міської ради від 29.03.2017 №152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«Про затвердження проектів землеустрою щодо відведення земельних ділянок, реєстрацію права комунальної власності на них та надання їх у орен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установчий документ на нерухоме майно, зареєстрований у Державному реєстрі речових прав на нерухоме майно 12.10.2021 за №44526394</w:t>
            </w:r>
          </w:p>
          <w:p>
            <w:pPr>
              <w:pStyle w:val="Normal"/>
              <w:ind w:left="-70" w:right="-70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ind w:left="426" w:hanging="0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left="426" w:hanging="0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* Інформація про земельну ділянку не внесена до Державного земельного кадастру.</w:t>
      </w:r>
    </w:p>
    <w:p>
      <w:pPr>
        <w:pStyle w:val="Normal"/>
        <w:ind w:left="426" w:hanging="0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lang w:val="uk-UA"/>
        </w:rPr>
        <w:t>**За результатами геодезичних вимірювань площа земельної ділянки може підлягати уточненню.</w:t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i/>
          <w:i/>
          <w:color w:val="000000"/>
          <w:sz w:val="28"/>
          <w:szCs w:val="28"/>
          <w:lang w:val="uk-UA" w:eastAsia="ar-SA"/>
        </w:rPr>
      </w:pPr>
      <w:r>
        <w:rPr>
          <w:b/>
          <w:i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rPr/>
      </w:pPr>
      <w:r>
        <w:rPr>
          <w:b/>
          <w:i/>
          <w:sz w:val="28"/>
          <w:szCs w:val="28"/>
          <w:lang w:val="uk-UA" w:eastAsia="ar-SA"/>
        </w:rPr>
        <w:t xml:space="preserve">Керуюча справами виконкому  </w:t>
        <w:tab/>
        <w:t xml:space="preserve">                 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53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left="12758" w:right="-1135" w:hanging="0"/>
      <w:rPr/>
    </w:pPr>
    <w:r>
      <w:rPr>
        <w:i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45:00Z</dcterms:created>
  <dc:creator>ground215-2</dc:creator>
  <dc:description/>
  <cp:keywords/>
  <dc:language>en-US</dc:language>
  <cp:lastModifiedBy>ground60</cp:lastModifiedBy>
  <cp:lastPrinted>2022-06-08T14:51:00Z</cp:lastPrinted>
  <dcterms:modified xsi:type="dcterms:W3CDTF">2025-07-04T06:48:00Z</dcterms:modified>
  <cp:revision>4</cp:revision>
  <dc:subject/>
  <dc:title>Додаток 4</dc:title>
</cp:coreProperties>
</file>